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807"/>
        <w:jc w:val="both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rPr>
          <w:rFonts w:ascii="仿宋_GB2312" w:hAnsi="仿宋_GB2312" w:eastAsia="仿宋_GB2312" w:cs="宋体"/>
          <w:b w:val="false"/>
          <w:b w:val="false"/>
          <w:bCs w:val="false"/>
          <w:sz w:val="36"/>
          <w:szCs w:val="36"/>
        </w:rPr>
      </w:pPr>
      <w:r>
        <w:rPr>
          <w:rFonts w:eastAsia="仿宋_GB2312" w:cs="宋体" w:ascii="仿宋_GB2312" w:hAnsi="仿宋_GB2312"/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>工程名称：</w:t>
      </w:r>
      <w:r>
        <w:rPr>
          <w:rFonts w:eastAsia="宋体" w:cs="宋体" w:ascii="宋体" w:hAnsi="宋体"/>
          <w:b/>
          <w:bCs/>
          <w:sz w:val="28"/>
          <w:szCs w:val="28"/>
          <w:u w:val="single"/>
          <w:lang w:val="en-US" w:eastAsia="zh-CN"/>
        </w:rPr>
        <w:t>A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>区块教学实训楼地板瓷砖改造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建设地点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莆田市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涵江区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工程专业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工程类型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体育馆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合同工期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天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；工程质量等级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合格工程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招标范围：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A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区块教学实训楼地板瓷砖改造工程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等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；单独发包的专业工程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 无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建筑面积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装修改造总面积：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3002.226m2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，其中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#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实训楼改造面积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488.81m2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#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院系教学楼改造面积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513.416m2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pacing w:val="-2"/>
                <w:sz w:val="28"/>
                <w:szCs w:val="28"/>
              </w:rPr>
              <w:t>层数</w:t>
            </w:r>
            <w:r>
              <w:rPr>
                <w:rFonts w:ascii="宋体" w:hAnsi="宋体" w:cs="宋体"/>
                <w:bCs/>
                <w:color w:val="000000"/>
                <w:spacing w:val="-2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color w:val="000000"/>
                <w:spacing w:val="-2"/>
                <w:sz w:val="28"/>
                <w:szCs w:val="28"/>
              </w:rPr>
              <w:t>檐口高度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pacing w:val="-2"/>
                <w:sz w:val="28"/>
                <w:szCs w:val="28"/>
              </w:rPr>
              <w:t>结构质式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pacing w:val="-2"/>
                <w:sz w:val="28"/>
                <w:szCs w:val="28"/>
              </w:rPr>
              <w:t>基础类型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按图装修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560"/>
              <w:jc w:val="left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按照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中联合创设计有限公司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设计的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A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区块教学实训楼地板瓷砖改造工程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图纸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专业范围包括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二次装修工程等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不含三通一平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详见工程量清单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图纸：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中联合创设计有限公司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设计的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A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区块教学实训楼地板瓷砖改造工程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  <w:t>图纸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none"/>
              </w:rPr>
              <w:t>及有关设计文件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none"/>
                <w:lang w:val="en-US" w:eastAsia="zh-CN"/>
              </w:rPr>
              <w:t>设计回复函、业主回复函业主及设计院回复函等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招标文件：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方宇工程咨询有限公司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公司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编制的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023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招标文件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其中存在与现行计价规定不一致的内容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地质勘察报告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计价计量规范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）、各专业工程工程量计算规范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GB50854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50862-2013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）福建省实施细则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预算定额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FJYD-101-2017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FJYD-103-2017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FJYD-301-2017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FJYD-311-2017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FJYD-401-2017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FJYD-409-2017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）及现行补充或调整文件（截止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20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日）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费用定额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版）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其中，暂列金额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远程监控系统租赁费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eastAsia="zh-CN"/>
              </w:rPr>
              <w:t>本工程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不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计入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eastAsia="zh-CN"/>
              </w:rPr>
              <w:t>，详闽建建函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[2020]14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号文（若后期实际施工过程中有发生该费用，由建设单位与中标单位另行签订补充协议）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；专业工程暂估价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；甲供材料费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 无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）人工费指数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预算人工费指数按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eastAsia="zh-CN"/>
              </w:rPr>
              <w:t>莆建管【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  <w:u w:val="single"/>
                <w:lang w:eastAsia="zh-CN"/>
              </w:rPr>
              <w:t>2021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eastAsia="zh-CN"/>
              </w:rPr>
              <w:t>】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  <w:u w:val="single"/>
                <w:lang w:eastAsia="zh-CN"/>
              </w:rPr>
              <w:t>64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eastAsia="zh-CN"/>
              </w:rPr>
              <w:t>号文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编制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）施工机械台班单价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《福建省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2019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年三季度机械台班单价》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）材料设备价格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《</w:t>
            </w: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u w:val="single"/>
              </w:rPr>
              <w:t>莆田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工程造价信息》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20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eastAsia="zh-CN"/>
              </w:rPr>
              <w:t>份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综合价格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）建设工程材料（综合）价格、定额基期价格、市场询价（详见询价记录）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、其他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专业类别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总承包服务费费率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税率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</w:rPr>
              <w:t>9%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cyan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土方工程：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桩基工程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混凝土模板及支架：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脚手架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施工排水、降水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未考虑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cyan"/>
                <w:u w:val="singl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垂直运输：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  <w:u w:val="single"/>
              </w:rPr>
              <w:t>1#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实训楼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利用电梯，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#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院系教学楼无电梯需考虑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大型机械设备进出场及安拆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；大型机械设备基础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基坑支护工程拆除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未考虑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9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材料二次搬运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考虑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10.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其他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、本控制价取定的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材料设备品牌</w:t>
            </w:r>
          </w:p>
          <w:tbl>
            <w:tblPr>
              <w:tblW w:w="867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1"/>
              <w:gridCol w:w="1250"/>
              <w:gridCol w:w="3838"/>
              <w:gridCol w:w="1200"/>
              <w:gridCol w:w="723"/>
            </w:tblGrid>
            <w:tr>
              <w:trPr>
                <w:trHeight w:val="586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8"/>
                      <w:szCs w:val="28"/>
                      <w:lang w:val="en-US" w:eastAsia="zh-CN"/>
                    </w:rPr>
                    <w:t>楼地面瓷砖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8"/>
                      <w:szCs w:val="28"/>
                      <w:lang w:val="en-US" w:eastAsia="zh-CN"/>
                    </w:rPr>
                    <w:t>意特陶陶瓷，富仕通陶瓷，景益丰陶瓷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  <w:lang w:val="en-US" w:eastAsia="zh-CN"/>
                    </w:rPr>
                    <w:t>信息价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56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经市场询价的材料设备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本项目补充的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2007"/>
              <w:gridCol w:w="1612"/>
              <w:gridCol w:w="850"/>
              <w:gridCol w:w="1388"/>
              <w:gridCol w:w="1380"/>
            </w:tblGrid>
            <w:tr>
              <w:trPr>
                <w:trHeight w:val="1252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eastAsia="宋体" w:cs="宋体"/>
                      <w:bCs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55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经业主确认，本项目施工期间，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实训楼电梯可使用，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院系教学楼无电梯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55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经业主确认，建筑垃圾外运按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3KM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考虑。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九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详审核说明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Administrator</cp:lastModifiedBy>
  <cp:lastPrinted>2021-04-14T15:57:00Z</cp:lastPrinted>
  <dcterms:modified xsi:type="dcterms:W3CDTF">2023-01-18T03:26:21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A6AC54212409B911B1B931AE88EC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